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18ª  CARREIRA  POPUL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“ </w:t>
      </w:r>
      <w:r>
        <w:rPr>
          <w:sz w:val="36"/>
        </w:rPr>
        <w:t>GUNDIÁN   2009 “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PONTE  ULL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esultados da “18ª Carreira Popular  GUNDIÁN 2009” celebrada o domingo, día 13 de Setembro na Ponte U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úmero total de participant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LASIFICACIÓN ABSOLU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MASCULI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imeiro clasific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egundo clasific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erceiro clasific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FEMINI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meira clasificad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egunda clasificad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erceira clasificad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LASIFICACIÓN POR CATEGORÍ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A: até 8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B: de 9 a 12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C: de 13 a 15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D: de 16 a 18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 xml:space="preserve">2º Masc.: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ab/>
      </w:r>
      <w:r>
        <w:rPr>
          <w:sz w:val="24"/>
        </w:rPr>
        <w:t xml:space="preserve">1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E: de 19 a 40 anos (Masculi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de 19 a 35 anos  (Femini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º Masc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ª Fem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ª Fem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TEGORÍA  F: maiores de 40 anos (Masculi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maiores de 35 anos (Femini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º Masc.: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s-ES"/>
        </w:rPr>
        <w:t xml:space="preserve">2º Masc.: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 xml:space="preserve">1ª Fem.: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 xml:space="preserve">2ª Fem.: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 xml:space="preserve">Participante máis novo: 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</w:r>
      <w:r>
        <w:rPr>
          <w:sz w:val="24"/>
        </w:rPr>
        <w:t xml:space="preserve">Participante máis nov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articipante máis veteran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articipante máis vetera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emios especiais aos grupos con maior número de participant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MP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eiro clasificado absolu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eira clasificada absolu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OFEOS  “SUPER ULLA”  AO FOMENTO DO DEPOR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os/ás primeiros/as clasificados/as da parroqu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A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A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B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B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C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C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D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D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E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E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F  MASCUL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TEGORÍA  F  FEMINI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A Ponte Ulla, 13 de Setembro de 20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7:54:00Z</dcterms:created>
  <dc:creator>xxxyyyxxx</dc:creator>
  <dc:description/>
  <cp:keywords/>
  <dc:language>en-US</dc:language>
  <cp:lastModifiedBy>.</cp:lastModifiedBy>
  <cp:lastPrinted>2004-09-13T23:51:00Z</cp:lastPrinted>
  <dcterms:modified xsi:type="dcterms:W3CDTF">2009-09-09T11:41:00Z</dcterms:modified>
  <cp:revision>14</cp:revision>
  <dc:subject/>
  <dc:title>CUARTA  CARREIRA  POPULAR</dc:title>
</cp:coreProperties>
</file>